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6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бърз скенер А3 – 1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2694"/>
      </w:tblGrid>
      <w:tr>
        <w:trPr>
          <w:tblHeader w:val="true"/>
          <w:trHeight w:val="33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инимални технически изисквания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ar-SA"/>
              </w:rPr>
              <w:t>Предложение на участник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п сканиране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столен скенер A3 с подаващо устройст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вустранно сканира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но двустранно сканиране от ADF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мер за сканиране от ADF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.А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мер за сканиране от стъкл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.А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апацитет на листоподаващото устройство (ADF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ум 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познаване на повече от един неправилно поети ли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но ултразвуков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корост на сканиране черно – бяло и цветн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ppm / 200ipm - Хориз. Ориентац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птична резолюция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00 x 600 dp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о дневно натоварване, листи А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5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ързва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Hi-Speed USB 2.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офтуерен интерфейс за управлени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 поддържа минимум TWAIN и ISIS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добряване четливостта на сканираните документи( изчистване на цветни петна и фонове, корекция и изправяне ориентацията на документите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но, с фунционалност равна на Kofax VRS или по-добра, софтуерно или хардуер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анция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6 месе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15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5</cp:revision>
  <dc:subject/>
  <dc:title>МИНИСТЕРСТВО НА ОКОЛНАТА СРЕДА И ВОДИТЕ</dc:title>
</cp:coreProperties>
</file>