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3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sz w:val="24"/>
          <w:szCs w:val="24"/>
          <w:lang w:val="bg-BG"/>
        </w:rPr>
        <w:t>документен скенер – 3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>Нашето предложение за изпълнение на настоящата поръчка е, както следва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>
          <w:trHeight w:val="1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инимални технически изиск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317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ип сканиран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от листоподаващо устройство (ADF) и от стъкло (flatbed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вустранно сканир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но двустранно сканиране от AD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мер за сканиране от AD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.А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мер за сканиране от стъкл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.А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апацитет на листоподаващото устройство (ADF)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минимум 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Разпознаване на повече от един неправилно поети ли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Автоматично ултразву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корост на едностранно сканиране от ADF във формат А4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ум 20 стр./мин. режим "Степени на сивото (8 bit Grayscale)" и резолюция мин.2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Скорост на едностранно сканиране от ADF във формат А4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ум 10 стр./мин. режим "Цветно (24 bit Color)" и резолюция мин.2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Оптична резолю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минимум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о дневно натоварване, листи А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вързв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Hi-Speed USB 2.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офтуерен интерфейс за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а поддържа минимум TWAIN и IS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добряване четливостта на сканираните документи( изчистване на цветни петна и фонове, корекция и изправяне ориентацията на документит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Гаран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6 месе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58:00Z</dcterms:created>
  <dc:creator>dsgl304</dc:creator>
  <dc:description/>
  <cp:keywords/>
  <dc:language>en-US</dc:language>
  <cp:lastModifiedBy>admin</cp:lastModifiedBy>
  <cp:lastPrinted>2018-11-12T17:16:00Z</cp:lastPrinted>
  <dcterms:modified xsi:type="dcterms:W3CDTF">2018-11-12T15:16:00Z</dcterms:modified>
  <cp:revision>6</cp:revision>
  <dc:subject/>
  <dc:title>МИНИСТЕРСТВО НА ОКОЛНАТА СРЕДА И ВОДИТЕ</dc:title>
</cp:coreProperties>
</file>